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18532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389115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744054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24361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854071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505602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24202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96662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44549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371356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75066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24287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452185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93142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8277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92162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81738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69345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72283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62084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96921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65693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54153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756918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130955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79309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